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9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Bert ist wieder da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ör zu, schreib die Nummern und spiel nach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изразе који означавају способности и умећа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своје и нечије способности и умећа користећи једноставна језичка средст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ЦД пјел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 позива и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да на српском језику опишу шта ради медвед Берт. Наставник подстиче ученике да појмове које су радили на претходним часовима изговоре на немачком језик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пример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flieg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stampf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klatschen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sing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ушта ученицима вежбу број 50 на аудио ЦД-у. Ученици слушају вежбу и уписују бројеве и кружиће. Бројеви означавају називе за покрете које изводи Берт. Ученици слушају вежбу два пут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кон другог слушања наставник подстиче ученике да на немачком језику наведу покрете које изводи медвед Берт. Наставник похваљује ученике и помаже ученицима којима је помоћ потреб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Очекивани одговори ученика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eins – flieg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zwei – klatsch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drei – tanzen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диграју игру пантомиме. Један ученик ће изаћи испред табле и показати један од покрета који изводи медвед Берт. Остали ученици се јављају и на немачком језику говоре назив покрета. Ученик који каже назив покрета следећи је на реду да показује покрет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За следећи час ученици треба да понесу картон, 4 чиоде, маказе и лепак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6:28:00Z</dcterms:created>
  <dc:creator>Vera Scekic</dc:creator>
  <dc:description/>
  <cp:keywords/>
  <dc:language>en-US</dc:language>
  <cp:lastModifiedBy>Jasmina Arsenijević</cp:lastModifiedBy>
  <dcterms:modified xsi:type="dcterms:W3CDTF">2019-06-26T11:53:00Z</dcterms:modified>
  <cp:revision>5</cp:revision>
  <dc:subject/>
  <dc:title/>
</cp:coreProperties>
</file>